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ВЫСШЕГО ОБРАЗОВАНИЯ РЕСПУБЛИКИ КРЫ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М1.В.ДВ.3.1 СПЕЦКУРС ПО ТЕМАТИКЕ МАГИСТЕРСКОГО ИССЛЕДОВАНИЯ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4.03 Прикладная информатик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агистерской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ая информатика в информационной сфере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Спецкурс по тематике магистерского исследования» для магистров направления подготовки 09.04.03 Прикладная информатика профиля «Прикладная информатика в информационной сфере» составлена на основании ФГОС ВО, утвержденного приказом Министерства образования и науки РФ от 30.10.2014 г. № 1404, и учебного плана по направлению магистерской подготовки 09.04.03 Прикладная информатика, утвержденного Ученым советом ГБОУВО РК КИПУ от ________ г., протокол № ___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оставитель рабочей программы </w:t>
        <w:tab/>
        <w:tab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т. преп. Сейтвелиева С.Н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утверждена на кафедре прикладной информатики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1 от 30 августа 2017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Заведующий кафедрой ___________З.С. Сейдаметов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УМК факультета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_______ от ____  ____________ 2017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УМК 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переутверждена на кафедре прикладной информатики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 _______ от ________ ____________ 20____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_________ (ФИО)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РПД должны утверждаться датой, предшествующей дате утверждения Ученым советом университета ОПОП по направлению подготовки. 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left="240" w:hanging="0"/>
        <w:jc w:val="center"/>
        <w:rPr/>
      </w:pPr>
      <w:r>
        <w:rPr>
          <w:b/>
          <w:sz w:val="28"/>
          <w:szCs w:val="28"/>
        </w:rPr>
        <w:t xml:space="preserve">Содержание рабочей программы и методических материалов к РПД </w:t>
      </w:r>
    </w:p>
    <w:p>
      <w:pPr>
        <w:pStyle w:val="Normal"/>
        <w:suppressAutoHyphens w:val="true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1.В.ДВ.3.1 «СПЕЦКУРС ПО ТЕМАТИКЕ МАГИСТЕРСКОГО ИССЛЕДОВАНИЯ»</w:t>
      </w:r>
    </w:p>
    <w:p>
      <w:pPr>
        <w:pStyle w:val="Normal"/>
        <w:suppressAutoHyphens w:val="true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974"/>
      </w:tblGrid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чая программа дисциплины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1. ТИТУЛЬНЫЙ ЛИСТ ………………………………………………...………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2. ПЕРЕЧЕНЬ ПЛАНИРУЕМЫХ РЕЗУЛЬТАТОВ ОБУЧЕНИЯ ПО ДИСЦИПЛИНЕ, СООТНЕСЕННЫХ С ПЛАНИРУЕМЫМИ РЕЗУЛЬТАТАМИ ОСВОЕНИЯ ОБРАЗОВАТЕЛЬНОЙ ПРОГРАММЫ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3. МЕСТО ДИСЦИПЛИНЫ 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20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20"/>
              <w:suppressAutoHyphens w:val="tru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5.1 Темы семинарских занятий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 xml:space="preserve">6. ПЕРЕЧЕНЬ УЧЕБНО-МЕТОДИЧЕСКОГО ОБЕСПЕЧЕНИЯ ДЛЯ САМОСТОЯТЕЛЬНОЙ РАБОТЫ ОБУЧАЮЩИХСЯ ПО ДИСЦИПЛИНЕ …………… 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6.1. Содержание самостоятельной работы студентов по дисциплине 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7. ФОНД ОЦЕНОЧНЫХ СРЕДСТВ ДЛЯ ПРОВЕДЕНИЯ ПРОМЕЖУТОЧНОЙ АТТЕСТАЦИИ ОБУЧАЮЩИХСЯ ПО ДИСЦИПЛИНЕ …………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7.1. П</w:t>
            </w:r>
            <w:r>
              <w:rPr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…………………………………………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ab/>
              <w:t>7.2. Описание показателей и критериев оценивания компетенций на различных этапах их формирования, описание шкал оценивания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</w:rPr>
              <w:tab/>
              <w:tab/>
              <w:tab/>
              <w:t xml:space="preserve">7.4. Итоговая рейтинговая оценка текущей и промежуточной аттестации студента по дисциплине…………………………………………………………………….. 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ab/>
              <w:t xml:space="preserve">8. ПЕРЕЧЕНЬ ОСНОВНОЙ И ДОПОЛНИТЕЛЬНОЙ УЧЕБНОЙ ЛИТЕРАТУРЫ, НЕОБХОДИМОЙ ДЛЯ ОСВОЕНИЯ ДИСЦИПЛИНЫ …………………………………… 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9. ПЕРЕЧЕНЬ РЕСУРСОВ ИНФОРМАЦИОННО-ТЕЛЕКОММУНИКАЦИОННОЙ СЕТИ «ИНТЕРНЕТ», НЕОБХОДИМЫХ ДЛЯ ОСВОЕНИЯ ДИСЦИПЛИНЫ ………………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ab/>
              <w:t>10. МЕТОДИЧЕСКИЕ УКАЗАНИЯ ДЛЯ ОБУЧАЮЩИХСЯ ПО ОСВОЕНИЮ ДИСЦИПЛИНЫ ……...........................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67"/>
              <w:jc w:val="both"/>
              <w:rPr/>
            </w:pPr>
            <w:r>
              <w:rPr/>
              <w:tab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одические материалы к РПД: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</w:rPr>
              <w:t>Методические рекомендации по проведению семинарских занятий</w:t>
            </w:r>
            <w:r>
              <w:rPr/>
              <w:t xml:space="preserve"> 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</w:tr>
    </w:tbl>
    <w:p>
      <w:pPr>
        <w:pStyle w:val="Style20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дисциплины «Спецкурс по тематике магистерского исследования» </w:t>
      </w:r>
      <w:r>
        <w:rPr>
          <w:rFonts w:cs="Times New Roman" w:ascii="Times New Roman" w:hAnsi="Times New Roman"/>
          <w:sz w:val="28"/>
          <w:szCs w:val="28"/>
        </w:rPr>
        <w:t>для магистров направления подготовки 09.04.03 Прикладная информатика профиля «Прикладная информатика в информационной сфере»</w:t>
      </w:r>
    </w:p>
    <w:p>
      <w:pPr>
        <w:pStyle w:val="Style20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3"/>
        </w:numPr>
        <w:jc w:val="both"/>
        <w:rPr/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  <w:lang w:eastAsia="en-US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Цель и задачи изучения дисциплины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учить студентов формализовать задачи прикладной информатики, анализировать данные и оценивать ресурсы, требуемые для решения поставленной пробл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1.</w:t>
        <w:tab/>
        <w:t>Сформировать у студентов теоретические и практические навыки формализации задач прикладной информатики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2.</w:t>
        <w:tab/>
        <w:t>Ознакомить с модельными задачами прикладной информатики и способами решения этих задач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3.</w:t>
        <w:tab/>
        <w:t>Сформировать у студентов способность анализировать полученные результаты, проводить оценку требуемых ресурсов для успешной реализации поставленной проблемы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жидаемые результаты освоения дисциплины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должны быть сформированы следующие компетенции: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 (ПК)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формализовывать задачи прикладной области, при решении которых возникает необходимость использования количественных и качественных оценок </w:t>
      </w:r>
      <w:r>
        <w:rPr>
          <w:rFonts w:cs="Times New Roman" w:ascii="Times New Roman" w:hAnsi="Times New Roman"/>
          <w:b/>
          <w:sz w:val="28"/>
          <w:szCs w:val="28"/>
        </w:rPr>
        <w:t>(ПК-2)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 </w:t>
      </w:r>
      <w:r>
        <w:rPr>
          <w:rFonts w:cs="Times New Roman" w:ascii="Times New Roman" w:hAnsi="Times New Roman"/>
          <w:b/>
          <w:sz w:val="28"/>
          <w:szCs w:val="28"/>
        </w:rPr>
        <w:t>(ПК-8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ормированность указанных компетенций определяется тем, что студент должен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ы формализации и декомпозиции задачи прикладной информат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е методы анализа данных и методы компьютерного модел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изовывать задачи прикладной области, 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методами формализации и декомпозиции задачи прикладной информат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ми анализа данных и современным программным инструментарием компьютерного моделирования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ая дисциплина входит вариативную часть дисциплин по выбору учебного плана направления подготовки 09.04.03 Прикладная информатика в качестве одной из дисциплин Альтернативы 3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исциплины, на освоении которых базируется данная дисциплина – «Методология и организация научных исследований», «Интеллектуальные системы»,  «Технология кроссбраузерной разработки для мобильных приложений»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ы, для которых необходимы знания, умения, навыки, приобретаемые в результате изучения данной дисциплины – «Облачные технологии», «Научно-исследовательская работа», «Производственная практика».</w:t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бъем дисциплины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ную работу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7"/>
        <w:gridCol w:w="1559"/>
        <w:gridCol w:w="822"/>
        <w:gridCol w:w="567"/>
        <w:gridCol w:w="567"/>
        <w:gridCol w:w="781"/>
        <w:gridCol w:w="708"/>
        <w:gridCol w:w="808"/>
        <w:gridCol w:w="680"/>
        <w:gridCol w:w="141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Ф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ценкой)</w:t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Ф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ind w:firstLine="567"/>
        <w:rPr/>
      </w:pPr>
      <w:r>
        <w:rPr>
          <w:i/>
          <w:sz w:val="18"/>
          <w:szCs w:val="18"/>
        </w:rPr>
        <w:t>Сокращения:</w:t>
        <w:tab/>
        <w:t>Л – лекции</w:t>
        <w:tab/>
        <w:t>П - практические занятия</w:t>
      </w:r>
    </w:p>
    <w:p>
      <w:pPr>
        <w:pStyle w:val="Normal"/>
        <w:widowControl w:val="false"/>
        <w:suppressAutoHyphens w:val="true"/>
        <w:ind w:left="1416" w:firstLine="708"/>
        <w:jc w:val="both"/>
        <w:rPr/>
      </w:pPr>
      <w:r>
        <w:rPr>
          <w:i/>
          <w:sz w:val="18"/>
          <w:szCs w:val="18"/>
        </w:rPr>
        <w:t xml:space="preserve">КСР – комплексная с/р </w:t>
        <w:tab/>
        <w:t>Лаб. - лабораторные занятия</w:t>
        <w:tab/>
        <w:t xml:space="preserve">СР - самостоятельная работа </w:t>
        <w:tab/>
        <w:t xml:space="preserve">ОФО – очная форма обучения </w:t>
        <w:tab/>
        <w:t>ЗФО – заочная форма обучения</w:t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Содержание дисциплины (структурированное по темам с указанием отведенного на них количества академических или астрономических часов и видов учебных занятий)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 дисциплины, структурированное по темам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38"/>
        <w:gridCol w:w="329"/>
        <w:gridCol w:w="334"/>
        <w:gridCol w:w="647"/>
        <w:gridCol w:w="347"/>
        <w:gridCol w:w="495"/>
        <w:gridCol w:w="739"/>
        <w:gridCol w:w="328"/>
        <w:gridCol w:w="403"/>
        <w:gridCol w:w="586"/>
        <w:gridCol w:w="415"/>
        <w:gridCol w:w="487"/>
        <w:gridCol w:w="1412"/>
      </w:tblGrid>
      <w:tr>
        <w:trPr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тем (разделов, модулей)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невная форма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Cs/>
                <w:color w:val="000000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8+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2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8+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Форма промежуточного контроля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</w:rPr>
              <w:t>Зачет с оценк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КСР – 2 часа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– 4 ча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uppressAutoHyphens w:val="true"/>
        <w:ind w:firstLine="567"/>
        <w:rPr/>
      </w:pPr>
      <w:r>
        <w:rPr>
          <w:i/>
        </w:rPr>
        <w:t>Сокращения:</w:t>
        <w:tab/>
        <w:tab/>
        <w:t>Л - лекции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i/>
        </w:rPr>
        <w:t>П - практические занятия</w:t>
        <w:tab/>
        <w:tab/>
        <w:t xml:space="preserve">С - семинарские занятия </w:t>
      </w:r>
    </w:p>
    <w:p>
      <w:pPr>
        <w:pStyle w:val="Normal"/>
        <w:suppressAutoHyphens w:val="true"/>
        <w:ind w:left="2124" w:hanging="0"/>
        <w:rPr/>
      </w:pPr>
      <w:r>
        <w:rPr>
          <w:i/>
        </w:rPr>
        <w:t xml:space="preserve">Лаб. - лабораторные занятия </w:t>
        <w:tab/>
        <w:t>СР - самостоятельная работа</w:t>
      </w:r>
    </w:p>
    <w:p>
      <w:pPr>
        <w:pStyle w:val="Normal"/>
        <w:widowControl w:val="false"/>
        <w:suppressAutoHyphens w:val="true"/>
        <w:ind w:left="2268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left="2268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5.1. Темы семинарских занятий</w:t>
      </w:r>
    </w:p>
    <w:tbl>
      <w:tblPr>
        <w:tblW w:w="94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49"/>
        <w:gridCol w:w="1514"/>
        <w:gridCol w:w="818"/>
        <w:gridCol w:w="756"/>
      </w:tblGrid>
      <w:tr>
        <w:trPr>
          <w:trHeight w:val="69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нятия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Форма проведения (актив., интерактив.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8"/>
                <w:szCs w:val="28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i/>
          <w:i/>
        </w:rPr>
      </w:pPr>
      <w:r>
        <w:rPr>
          <w:i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учебно-методического обеспечения для самостоятельной работы обучающих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 разделе необходимо указать методическое обеспечение для самостоятельной работы обучающихся по темам и вопросам дисциплины, указанные в табл.6.1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 учебном процессе высшего учебного заведения выделяют два вида самостоятельной работы: аудиторная и внеаудиторная. Аудиторная самостоятельная работа по дисциплине выполняется на учебных занятиях под непосредственным руководством преподавателя и по его заданиям. 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выполняет следующие функции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звивающая – повышение культуры умственного труда, приобщение к творческим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идам деятельности, обогащение интеллектуальных способностей студент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информационно-обучающая – внеаудиторная учебная деятельность студент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ориентирующая и стимулирующая, придающая процессу обучения профессиональную направленность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оспитывающая, формирующая и развивающая профессиональные качества специалиста; исследовательская, развивающая новый уровень профессионально-творческого мышления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проводится с целью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истематизации и закрепления полученных теоретических знаний и практических навык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углубление и расширение теоретических знаний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формирования самостоятельного мышления, способностей к саморазвитию, самосовершенствованию и самореализации; развитие исследовательских умений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Для достижения указанных целей студенты на основе плана самостоятельной работы должны решать следующие задачи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изучать рекомендуемые литературные источник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проработать базовый конспект и дополнить его необходимыми пояснениям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ответить на вопросы для самоподготовки;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</w:rPr>
        <w:t>выполнить предложенные по каждой теме контрольные задания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ыполнить задачи для самостоятельного решения и сделать выводы по полученным результатам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включает такие формы работы как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о специальной учебной, научной, справочной литературой по дисциплине, использование Internet-ресурс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 программными продуктами MS Office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 базовым конспектом – дополнение необходимыми пояснениями, примерами; получение консультаций для разъяснения по вопросам изучаемой дисциплины;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</w:rPr>
        <w:t>подготовка ответов на вопросы для самоконтроля и контрольные задания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ое решение типовых задач по теме и задач повышенной сложност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подготовка к практическим занятиям;</w:t>
      </w:r>
    </w:p>
    <w:p>
      <w:pPr>
        <w:pStyle w:val="Normal"/>
        <w:widowControl w:val="false"/>
        <w:shd w:fill="FFFFFF" w:val="clear"/>
        <w:suppressAutoHyphens w:val="true"/>
        <w:ind w:left="181" w:firstLine="527"/>
        <w:rPr>
          <w:i/>
          <w:i/>
        </w:rPr>
      </w:pPr>
      <w:r>
        <w:rPr>
          <w:i/>
        </w:rPr>
        <w:t>подготовка к экзамену.</w:t>
      </w:r>
    </w:p>
    <w:p>
      <w:pPr>
        <w:pStyle w:val="Normal"/>
        <w:widowControl w:val="false"/>
        <w:shd w:fill="FFFFFF" w:val="clear"/>
        <w:suppressAutoHyphens w:val="true"/>
        <w:ind w:left="181" w:firstLine="527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6.1. Содержание самостоятельной работы студентов по дисциплине </w:t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307"/>
        <w:gridCol w:w="1559"/>
        <w:gridCol w:w="851"/>
        <w:gridCol w:w="815"/>
      </w:tblGrid>
      <w:tr>
        <w:trPr>
          <w:trHeight w:val="1049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Формы СРС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/>
            </w:pPr>
            <w:r>
              <w:rPr>
                <w:color w:val="000000"/>
                <w:spacing w:val="-8"/>
              </w:rPr>
              <w:t xml:space="preserve">Количество </w:t>
            </w:r>
            <w:r>
              <w:rPr>
                <w:color w:val="000000"/>
                <w:spacing w:val="-7"/>
              </w:rPr>
              <w:t>часов</w:t>
            </w:r>
          </w:p>
        </w:tc>
      </w:tr>
      <w:tr>
        <w:trPr>
          <w:trHeight w:val="374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Ф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ФО</w:t>
            </w:r>
          </w:p>
        </w:tc>
      </w:tr>
      <w:tr>
        <w:trPr>
          <w:trHeight w:val="27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временные проблемы прикладной информатики: </w:t>
            </w:r>
            <w:r>
              <w:rPr>
                <w:color w:val="000000"/>
                <w:sz w:val="28"/>
                <w:szCs w:val="28"/>
              </w:rPr>
              <w:t>алгоритмы интеллектуальной обработки больших объемов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z w:val="28"/>
                <w:szCs w:val="28"/>
              </w:rPr>
              <w:t>Конструкции языка SQL для реляционных баз данных (Oracle, MySQL, Firebird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z w:val="28"/>
                <w:szCs w:val="28"/>
              </w:rPr>
              <w:t>Content Management Framework (CMF) фреймворк программной системы для проектирования систем управления конте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4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) устный контроль и самоконтроль: индивидуальные и фронтальные опросы, устные зачеты и экзамены, программированные опросы, устные самоконтроль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б) письменный контроль и самоконтроль: контрольные письменные работы, письменные зачеты и экзамены, программированные письменные работы, письменные самоконтроль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) лабораторно-практический контроль и самоконтроль: контрольно-лабораторные работы, машинный контроль, лабораторно-практический самоконтроль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4111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криптор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е средст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компетен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компет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анализа данных и решения нестандартных задач с использованием математических методов и методов компьютерн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ы решения задач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ие методы и методы компьютерного моделирования для решения нестандарт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ей решения задач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ей  анализа данных и приемами решения нестандартных задач с использованием математических методов и методов компьютерн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</w:tbl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b/>
          <w:i/>
          <w:color w:val="000000"/>
        </w:rPr>
        <w:t>Примечание</w:t>
      </w:r>
      <w:r>
        <w:rPr>
          <w:i/>
          <w:color w:val="000000"/>
        </w:rPr>
        <w:t>:</w:t>
      </w:r>
      <w:r>
        <w:rPr>
          <w:i/>
        </w:rPr>
        <w:t xml:space="preserve"> Графы 2,3, …., и т.д. берутся из «Матрицы соответствия компетенций» ООП. </w:t>
      </w:r>
    </w:p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i/>
        </w:rPr>
        <w:t>Графа 4 – перечисляются оценочные средства, которые затем раскрываются в таблице 7.2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7.2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tbl>
      <w:tblPr>
        <w:tblW w:w="1000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24"/>
        <w:gridCol w:w="2129"/>
        <w:gridCol w:w="2030"/>
        <w:gridCol w:w="190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очные средства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Базовый уровень компетент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Достаточный уровень компетент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ысокий уровень компетент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ат, докл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не выполнена. Не выполнены научные доклады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выполнена не в полном объеме. Подготовлены научные доклады по алгоритмам, структурам данных, инструментарию, выбранному для решения задачи магистерского исследования, однако подготовленный материал содержит методологические ошибк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выполнена в достаточном объеме. Подготовлены научные доклады по алгоритмам, структурам данных, инструментарию, выбранному для решения задачи магистерского исследования, однако подготовленный материал содержит неточност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адач магистерского исследования выполнена в полном объеме. Подготовлены научные доклады по алгоритмам, структурам данных, инструментарию, выбранному для решения задачи магистерского исследования, подготовленный материал соответствует требованиям к подготовке магистерских диссертаци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jc w:val="both"/>
              <w:rPr/>
            </w:pPr>
            <w:r>
              <w:rPr/>
              <w:t>Зач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не выполнены. Пропуски семинаров – более 50% от отведенного времен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выполнены не в полном объеме. Пропуски семинаров – не более 30% от отведенного времен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выполнены. Присутствуют ошибки при подготовке докладо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ыполнены в полном объеме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имечание.</w:t>
      </w:r>
      <w:r>
        <w:rPr>
          <w:bCs/>
          <w:i/>
          <w:iCs/>
          <w:color w:val="000000"/>
        </w:rPr>
        <w:t xml:space="preserve"> Оценочные средства и критерии формирования компетенции преподаватель определяет самостоятельно в рамках специфики дисциплины. Показатели, шкалы оценивания детализируются в п.7.4.</w:t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Heading2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i w:val="false"/>
        </w:rPr>
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hd w:fill="FFFFFF" w:val="clear"/>
        <w:spacing w:lineRule="exact" w:line="276"/>
        <w:ind w:left="180" w:firstLine="360"/>
        <w:rPr>
          <w:rFonts w:ascii="Times New Roman" w:hAnsi="Times New Roman" w:cs="Times New Roman"/>
          <w:b/>
          <w:b/>
          <w:i/>
          <w:i/>
          <w:color w:val="000000"/>
          <w:spacing w:val="-5"/>
          <w:sz w:val="28"/>
          <w:szCs w:val="28"/>
        </w:rPr>
      </w:pPr>
      <w:r>
        <w:rPr>
          <w:rFonts w:cs="Times New Roman"/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180" w:firstLine="36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мы для самостоятельной работы (рефераты и доклады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аппарат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пользованных в диссертации методов научн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и структуры данных для решения задачи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, необходимый для решения задачи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тапы подготовки презентации результатов исследования и необходимый инструмент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работа студентов по визуализации полученных данных магистерской диссертации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качестве самостоятельной индивидуальной работы студенты получают задания на разработку иллюстративного материала по темам магистерского исслед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ндивидуального задания студентом осуществляется в три этапа: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этапе студент самостоятельно разрабатывает и утверждает у преподавателя детальный план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этапе студент самостоятельно подбирает модель визуализации полученных в результате исследования данных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8"/>
          <w:szCs w:val="28"/>
        </w:rPr>
        <w:t>На 3 этапе студент самостоятельно визуализирует собранный материал. Оценивается качество анализа, логичность  представления, качество визуализации, авторская позиция, проработанность материала.</w:t>
      </w:r>
    </w:p>
    <w:p>
      <w:pPr>
        <w:pStyle w:val="Normal"/>
        <w:widowControl w:val="false"/>
        <w:suppressAutoHyphens w:val="true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комендации к написанию и правила оформления текста докладов</w:t>
      </w:r>
    </w:p>
    <w:p>
      <w:pPr>
        <w:pStyle w:val="Normal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екс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оретических материалах не должно быть ничего лишнего, не относящегося к теме. Один из критериев оценки – соответствие содержания ответа теме магистерского исследованияя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>. Фиксируются только те источники, с которыми работал автор доклада. Список составляется в алфавитном порядке по фамилиям авторов или заглавий книг. При наличии нескольких работ одного автора их названия располагаются по годам изданий. Иностранные источники (изданные на иностранном языке) перечисляются в конце всего спис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текс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не более 10 страниц формата А4, шрифт – Times New Roman, размер – 14 пт, интервал – 1,5. Поля страницы: левое – 2 см, правое – 2 см, нижнее – 2 см,  верхнее – 2 с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формлении текста следует учитывать, что открывается работа титульным листом. На следующей странице, которая нумеруется сверху номером 2, помещается оглавление (содержание) с точным описанием каждого вопроса и указанием начальных страниц. Номера страниц ставятся вверху в середине листа. Титульный лист включается в общую нумерацию, но номер страницы на нем не ставитс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кст доклада должен быть аккуратно оформлен; может быть дополнен иллюстративным материалом: схемами, таблицами, графиками.</w:t>
      </w:r>
    </w:p>
    <w:p>
      <w:pPr>
        <w:pStyle w:val="Heading2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i w:val="false"/>
        </w:rPr>
        <w:t>7.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 Итоговая рейтинговая оценка текущей и промежуточной аттестации студента по дисциплин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В ГБОУВО РК КИПУ используется рейтинговая 100-бальная система оценивания (50 баллов текущего контроля и 50 баллов промежуточного контроля, согласно Положению ГБОУВО РК КИПУ «О балльно-рейтинговой системе оценки знаний и обеспечения качества учебного процесса»). В зачетно-экзаменационную ведомость вносится оценка по четырехбалльной системе. Студент, выполнивший все учебные поручения и набравший в семестре не менее 30 баллов, допускается к зачету или экзамену. Оценка на зачете или экзамене – 30-50 баллов, которые суммируются с баллами семестра. В итоге студент, получивший не менее 60 баллов, счи</w:t>
      </w:r>
      <w:r>
        <w:rPr>
          <w:spacing w:val="-1"/>
          <w:sz w:val="28"/>
          <w:szCs w:val="28"/>
        </w:rPr>
        <w:t>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 а</w:t>
      </w:r>
      <w:r>
        <w:rPr>
          <w:spacing w:val="-1"/>
          <w:sz w:val="28"/>
          <w:szCs w:val="28"/>
        </w:rPr>
        <w:t>т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Итоговая рейтинговая оценка</w:t>
      </w:r>
      <w:r>
        <w:rPr>
          <w:i/>
          <w:sz w:val="28"/>
          <w:szCs w:val="28"/>
        </w:rPr>
        <w:t xml:space="preserve"> R</w:t>
      </w:r>
      <w:r>
        <w:rPr>
          <w:sz w:val="28"/>
          <w:szCs w:val="28"/>
        </w:rPr>
        <w:t xml:space="preserve"> академической успешности студента по дисциплине определяется по формуле: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, где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ейтинговая оценка студента по всем формам текущего контроля;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– рейтинговая оценка студента по результатам экзамена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ьзовать для перевода следующую шкалу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Шкала оценивания текущей и промежуточной аттестации студент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67"/>
        <w:gridCol w:w="2798"/>
        <w:gridCol w:w="2223"/>
      </w:tblGrid>
      <w:tr>
        <w:trPr>
          <w:trHeight w:val="45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формирования компетен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по всем формам контрол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замена, курсового проекта (работы), практи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чет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</w:tr>
      <w:tr>
        <w:trPr>
          <w:trHeight w:val="23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-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 не сформирова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-5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ачтено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i/>
        </w:rPr>
        <w:t>Текущий контроль</w:t>
      </w:r>
      <w:r>
        <w:rPr/>
        <w:t xml:space="preserve"> включает в себя проверку усвоения студентом теоретических знаний и практических умений в ходе изучения учебного материала (устный опрос, тесты и др. виды контроля в соответствии с п.7.2. в ходе аудиторных занятий).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йтинговая оценка текущего контроля за семестр для студентов ОФО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9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/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Семинарские занятия (выступл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Докл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>30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-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- 5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</w:rPr>
        <w:t>Примечание</w:t>
      </w:r>
      <w:r>
        <w:rPr>
          <w:i/>
          <w:color w:val="000000"/>
        </w:rPr>
        <w:t xml:space="preserve">: в графе 1 формы контроля соответствуют пункту 7.2. Общую сумму баллов по уровням преподаватель может ранжировать в пределах между 30 - 50 баллами.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йтинговая оценка промежуточного контроля за семестр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9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/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5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7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>30-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Style20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pplied Oracle security: developing secure database and middleware environments : </w:t>
            </w:r>
            <w:r>
              <w:rPr>
                <w:color w:val="000000"/>
              </w:rPr>
              <w:t>монография</w:t>
            </w:r>
            <w:r>
              <w:rPr>
                <w:color w:val="000000"/>
                <w:lang w:val="en-US"/>
              </w:rPr>
              <w:t xml:space="preserve"> / David C. Knox [et al.]. - New York ; Chicago ; San Francisco : McGraw-Hill, 2010. - 614 </w:t>
            </w:r>
            <w:r>
              <w:rPr>
                <w:color w:val="000000"/>
              </w:rPr>
              <w:t>с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он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оммервилл, Иан. </w:t>
            </w:r>
            <w:r>
              <w:rPr/>
              <w:t>Инженерия программного обеспечения [Текст] = Software Engineering : методический материал / Иан Соммервилл. - 6-е изд. - М. ; СПб. ; К. : Вильямс, 2002. - 624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фали , Р. , Харки Д. Java &amp; Corba в приложениях клиент - сервер [] : материал технической информации / Р., Харки Д. Орфали  ; 2-е изд. - М. : Лори, 2000. - 712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и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ясова Ф.С. Технология разроботки программного обеспечения : учебно-методический комплекс / Ф. С. Ильясова. - Симферополь : ФЛП Куртбединова Д.А., 2014. - 108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-методический комплек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кин В.М. </w:t>
            </w:r>
          </w:p>
          <w:p>
            <w:pPr>
              <w:pStyle w:val="Normal"/>
              <w:jc w:val="both"/>
              <w:rPr/>
            </w:pPr>
            <w:r>
              <w:rPr/>
              <w:t>Диссертация в зеркале автореферата : метод. пособие для аспирантов и соискателей ученой степени естественно-научных спец. / В. М. Аникин, Д. А. Усанов. - 3-е изд., доп. и перераб. - М. : Инфра-М, 2014. - 128 с. - (Менеджмент в науке). - Библиогр.: с. 8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тод.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ков Ю.Г. </w:t>
            </w:r>
          </w:p>
          <w:p>
            <w:pPr>
              <w:pStyle w:val="Normal"/>
              <w:jc w:val="both"/>
              <w:rPr/>
            </w:pPr>
            <w:r>
              <w:rPr/>
              <w:t>Диссертация: подготовка, защита, оформление : практ. пособие / Ю. Г. Волков ; рец. М. К. Горшков [и др.]. - 4-е изд., перераб. - М. : Альфа-М ; М. : Инфра-М, 2012. - 16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актическ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жухар В.М. 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ых исследований : учеб. пособие / В. М. Кожухар ; рец.: А. Д. Шафронов, Д. В. Ерохин. - М. : Дашков и Ко, 2013. - 216 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ков И.Б. 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ых исследований и изобретательства : учеб. пособие для студ. вузов, обуч. по направл. подгот. (спец.) 280400 - "Природообустройство", 280300 - "Водные ресурсы и водопользование" / И. Б. Рыжков ; рец.: А. Л. Готман, Р. Ф. Абдрахманов. - 2-е изд., стереотип. - СПб. ; М. ; Краснодар : Лань, 2013. - 224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m initium: сборник научных трудов. Вып. 8 / М-во образования, науки и молодежи Республики Крым, Республиканское высшее учебное заведение "Крымский инженерно-педагогический ун-т". - Симферополь : НИЦ КИПУ, 2014. - 30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борник научных тру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m initium : сборник научных трудов. Вып. 7 / М-во образования и науки, молодежи и спорта АРК, РВУЗ "Крымский инженерно-педагогический ун-т" ; отв. за вып. Э. М. Люманов ; ред. А. Р. Фазылова. - Симферополь: НИЦ КИПУ, 2013. - 292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борник научных тру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ресурсов информационно-телекоммуникационной сети Интернет, необходимых для освоения дисциплины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Библиотека MSDN [Электронный ресурс] – Режим доступа: </w:t>
      </w:r>
      <w:hyperlink r:id="rId2">
        <w:r>
          <w:rPr>
            <w:rStyle w:val="InternetLink"/>
          </w:rPr>
          <w:t>http://msdn.microsoft.co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Журнал MSDN Magazine [Электронный ресурс] – Режим доступа: </w:t>
      </w:r>
      <w:hyperlink r:id="rId3">
        <w:r>
          <w:rPr>
            <w:rStyle w:val="InternetLink"/>
          </w:rPr>
          <w:t>http://msdn.microsoft.com/ru-ru/magazine/default.aspx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Электронная библиотека фирмы </w:t>
      </w:r>
      <w:r>
        <w:rPr>
          <w:lang w:val="en-US"/>
        </w:rPr>
        <w:t>IBM</w:t>
      </w:r>
      <w:r>
        <w:rPr/>
        <w:t xml:space="preserve">. [Электронный ресурс] –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b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veloperwor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avafx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2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й эле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FF"/>
          <w:spacing w:val="-58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v.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Н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от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BRAR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р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ж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е 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ее 12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ц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форме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ry.ru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е 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более 1400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- 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е 500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ры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elib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</w:t>
        </w:r>
      </w:hyperlink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widowControl w:val="false"/>
        <w:suppressAutoHyphens w:val="true"/>
        <w:spacing w:lineRule="auto" w:line="228" w:before="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удент может в достаточном объеме усвоить и успешно реализовать конкретные знания, умения, навыки и компетенции в своей практической деятельности при выполнении следующих услов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ая работа на учебных занятиях под руководством преподавателя и самостоятельная работа по закреплению полученных знаний и навы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е выполнение заданий преподавателя на практических занят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и уточнение отдельных предпосылок, умозаключений и выводов, содержащихся в учебном курсе; взаимосвязей отдельных его разделов, используемых методов, характера их использования в практической деятельности специалис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точек зрения различных авторов по затрагиваемым в учебном курсе проблемам; выявление неточностей и некорректного изложения материала в периодической и специальной литерат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реподавателю в части доработки и совершенствования учебного кур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научных статей для опубликования в периодической печати, выступление на научно-практических конференциях, участие в работе студенческих научных обществ, круглых столах и диспутах.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 (включая перечень программного обеспечения и информационных справочных систем (при необходимости))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с использованием информационных технологий (демонстрация мультимедийных материалов, компьютерный лабораторный практикум и т.д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ервисы и электронные ресурсы (поисковые системы: Яндекс, Рамблер,Google;электронная почта: www.gmail.com- Почта gmail.com от Google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ное обеспечение (Операционная система Windows, пакет прикладных офисных программ, среда разработки программных приложен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цензионные курсы, программы, ресурсы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ntu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c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urse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a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od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tl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zil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  <w:lang w:val="en-US"/>
          </w:rPr>
          <w:t>roc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ources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hecodeplay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decade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nacade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neralassem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ion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epcod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oquentjavascrip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p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dro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ийный проектор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рактивная доска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ьютерная лаборатория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мное обеспечение (</w:t>
      </w:r>
      <w:r>
        <w:rPr>
          <w:sz w:val="28"/>
          <w:szCs w:val="28"/>
        </w:rPr>
        <w:t>операционная система, пакет прикладных офисных программ, среда разработки программных приложений, инструменты визуализации данных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ть Интернет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семинарских занятий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минары выносятся наиболее важные и сложные вопросы курса, для обсуждения которых требуется специальная подготовка студента с использованием рекомендуемой учебной литератур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ецифика семинаров по данному курсу состоит в том, что они включают две основные формы работы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теоретическую в виде устного обсуждения поставленных вопросов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рактическую, которая состоит в разработке докладов, рефератов и презентаций, в которых излагаются основные результаты работы над магистерским исследование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готовку к семинарскому занятию следует вести в следующем порядке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нимательно ознакомиться с планом семинара по заданной теме: вначале с основными вопросами, затем – с вопросами для обсуждения, оценив для себя объем зад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очитать материал из рекомендованной литературы по теме семинарского занятия, отмечая ту часть материала, которая необходимый для изучения поставленных вопрос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ратиться к рекомендуемой учебной литературе по данной теме: в первую очередь – к основной, при необходимости углубленного изучения - к дополнительно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Уделить особое внимание основным понятиям изучаемой темы, владение которыми способствует эффективному усвоению курс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Осмыслить имеющиеся в данной теме формулы, которые используются для оценки алгоритм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Освоить приемы визуализации алгоритма / структуры данных, если они применяются в изучаемой тем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В процессе изучения темы следует подготовить тезисы или мини-конспект в тетради для семинарских занятий. Особенно это касается вопросов, предназначенных для самостоятельного изучения. Эти записи могут быть использованы на семинаре как подсказка при публичном выступлении,  а также при подготовке к зачет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минарские занятия по дисциплине «Спецкурс по тематике магистер</w:t>
      </w:r>
      <w:r>
        <w:rPr/>
        <w:t>ского исследования» включают следующие основные темы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201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</w:tr>
      <w:tr>
        <w:trPr>
          <w:trHeight w:val="282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</w:tr>
      <w:tr>
        <w:trPr>
          <w:trHeight w:val="282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</w:tr>
    </w:tbl>
    <w:p>
      <w:pPr>
        <w:pStyle w:val="Heading1"/>
        <w:widowControl w:val="false"/>
        <w:spacing w:before="24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чет выставляется по результатам работы над магистерским исследованием и по итогам подготовки к семинарским занятиям.</w:t>
      </w:r>
    </w:p>
    <w:sectPr>
      <w:footerReference w:type="default" r:id="rId22"/>
      <w:type w:val="nextPage"/>
      <w:pgSz w:w="11906" w:h="16838"/>
      <w:pgMar w:left="1134" w:right="127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Hps">
    <w:name w:val="hps"/>
    <w:basedOn w:val="Style9"/>
    <w:qFormat/>
    <w:rPr/>
  </w:style>
  <w:style w:type="character" w:styleId="Style18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before="0" w:after="144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before="0" w:after="144"/>
      <w:ind w:left="24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" TargetMode="External"/><Relationship Id="rId3" Type="http://schemas.openxmlformats.org/officeDocument/2006/relationships/hyperlink" Target="http://msdn.microsoft.com/ru-ru/magazine/default.aspx" TargetMode="External"/><Relationship Id="rId4" Type="http://schemas.openxmlformats.org/officeDocument/2006/relationships/hyperlink" Target="http://www.ibm.com/developerworks/ru/library/j-javafx/index.html" TargetMode="External"/><Relationship Id="rId5" Type="http://schemas.openxmlformats.org/officeDocument/2006/relationships/hyperlink" Target="http://arxiv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intuit.ru/" TargetMode="External"/><Relationship Id="rId8" Type="http://schemas.openxmlformats.org/officeDocument/2006/relationships/hyperlink" Target="http://ocw.mit.edu/" TargetMode="External"/><Relationship Id="rId9" Type="http://schemas.openxmlformats.org/officeDocument/2006/relationships/hyperlink" Target="https://www.coursera.org/" TargetMode="External"/><Relationship Id="rId10" Type="http://schemas.openxmlformats.org/officeDocument/2006/relationships/hyperlink" Target="http://www.udacity.com/" TargetMode="External"/><Relationship Id="rId11" Type="http://schemas.openxmlformats.org/officeDocument/2006/relationships/hyperlink" Target="http://code.google.com/intl/" TargetMode="External"/><Relationship Id="rId12" Type="http://schemas.openxmlformats.org/officeDocument/2006/relationships/hyperlink" Target="https://developer.mozilla.org/en-US/learn" TargetMode="External"/><Relationship Id="rId13" Type="http://schemas.openxmlformats.org/officeDocument/2006/relationships/hyperlink" Target="http://www.html5rocks.com/en/resources" TargetMode="External"/><Relationship Id="rId14" Type="http://schemas.openxmlformats.org/officeDocument/2006/relationships/hyperlink" Target="http://thecodeplayer.com/" TargetMode="External"/><Relationship Id="rId15" Type="http://schemas.openxmlformats.org/officeDocument/2006/relationships/hyperlink" Target="http://www.codecademy.com/" TargetMode="External"/><Relationship Id="rId16" Type="http://schemas.openxmlformats.org/officeDocument/2006/relationships/hyperlink" Target="http://www.khanacademy.org/" TargetMode="External"/><Relationship Id="rId17" Type="http://schemas.openxmlformats.org/officeDocument/2006/relationships/hyperlink" Target="http://generalassemb.ly/education/" TargetMode="External"/><Relationship Id="rId18" Type="http://schemas.openxmlformats.org/officeDocument/2006/relationships/hyperlink" Target="https://peepcode.com/" TargetMode="External"/><Relationship Id="rId19" Type="http://schemas.openxmlformats.org/officeDocument/2006/relationships/hyperlink" Target="http://eloquentjavascript.net/" TargetMode="External"/><Relationship Id="rId20" Type="http://schemas.openxmlformats.org/officeDocument/2006/relationships/hyperlink" Target="https://developer.apple.com/" TargetMode="External"/><Relationship Id="rId21" Type="http://schemas.openxmlformats.org/officeDocument/2006/relationships/hyperlink" Target="http://developer.android.com/index.htm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30:00Z</dcterms:created>
  <dc:creator>SamLab.ws</dc:creator>
  <dc:description/>
  <cp:keywords/>
  <dc:language>en-US</dc:language>
  <cp:lastModifiedBy>User</cp:lastModifiedBy>
  <cp:lastPrinted>2016-11-13T16:25:00Z</cp:lastPrinted>
  <dcterms:modified xsi:type="dcterms:W3CDTF">2017-10-10T08:56:00Z</dcterms:modified>
  <cp:revision>4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