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2102755285"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522710688"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819432994"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317099878"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642070151"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948391550"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613717337"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014219111"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426462499"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2072356735"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974825882"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084131139"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393489425"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675587313"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481968478"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911886110"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037709889"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330741000"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573478972"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133173403"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2018849360"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748432852"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575019123"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108553057"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086989378"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462525249"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098537992"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1352179217"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